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40"/>
        <w:jc w:val="center"/>
        <w:rPr/>
      </w:pPr>
      <w:r>
        <w:rPr/>
        <w:t>Ничего о муми-троллях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Кого угодно выведут из равновесия литературоведы старого закала, уверенные, что секретный ключ к писательскому миру можно найти в корзине для бумаг, на вешалке в прихожей или в бельевом шкафу. Всегда есть такие исследователи, которые готовы анализировать счета из прачечной и на их основании делать выводы о мировоззрении, предпочтениях и личностных особенностях литератора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743075" cy="203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45"/>
                            </w:tblGrid>
                            <w:tr>
                              <w:trPr/>
                              <w:tc>
                                <w:tcPr>
                                  <w:tcW w:w="2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0" cy="20193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18" r="-2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201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60.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74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45"/>
                      </w:tblGrid>
                      <w:tr>
                        <w:trPr/>
                        <w:tc>
                          <w:tcPr>
                            <w:tcW w:w="2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2019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«Крепкий орешек» для таких «исследователей» – Туве Янссон, которая упорно и целенаправленно демонстрировала пресловутую нордическую сдержанность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Отбросим стереотипы и сдержим ехидство: Янссон и в самом деле весьма неохотно делилась замыслами, старательно уклонялась от необходимости давать интервью, не предавалась лирическим излияниям о нелегкой писательской доле и рассуждениям о собственной роли в обществе. Праздным или непраздным было любопытство критика или читателя – у Туве Янссон в запасе был удобный ответ, окончательный и бесповоротный, как ведро холодной воды: </w:t>
      </w:r>
      <w:r>
        <w:rPr>
          <w:i/>
          <w:iCs/>
          <w:lang w:val="ru-RU"/>
        </w:rPr>
        <w:t>«Пусть встречаются со мной в моих книгах!»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Но можно ли встретиться с Янссон в ее книгах?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Писательница нарочно выстраивает препятствия на пути специалистов по соотнесению жизни с литературой: </w:t>
      </w:r>
      <w:r>
        <w:rPr>
          <w:i/>
          <w:iCs/>
          <w:lang w:val="ru-RU"/>
        </w:rPr>
        <w:t>«Все персонажи этой повести не имеют реальных прототипов, и точно так же ни на одной карте вы не найдете деревни, описанной в этой книге»</w:t>
      </w:r>
      <w:r>
        <w:rPr>
          <w:lang w:val="ru-RU"/>
        </w:rPr>
        <w:t xml:space="preserve">, – решительно сообщает она, публикуя «Честный обман» (1982)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743075" cy="21050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45"/>
                            </w:tblGrid>
                            <w:tr>
                              <w:trPr/>
                              <w:tc>
                                <w:tcPr>
                                  <w:tcW w:w="2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0" cy="20859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7" t="-17" r="-2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2085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65.7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74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45"/>
                      </w:tblGrid>
                      <w:tr>
                        <w:trPr/>
                        <w:tc>
                          <w:tcPr>
                            <w:tcW w:w="2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20859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(И настойчивое стремление отделить «правду жизни» от «художественной правды» свидетельствует как минимум о том, что художницу Анну Эмелин с этими кроликами достают примерно так же, как доставали и Янссон с ее муми-троллями.)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Даже и автобиографическая повесть «Дочь скульптора» (1969) не содержит никаких конкретных сведений, привязанных к определенным датам. Это «внутренняя» автобиография, которая погружает в настроение детства, обитающего </w:t>
      </w:r>
      <w:r>
        <w:rPr>
          <w:i/>
          <w:iCs/>
          <w:lang w:val="ru-RU"/>
        </w:rPr>
        <w:t>«между тревогой и чувством защищенности»</w:t>
      </w:r>
      <w:r>
        <w:rPr>
          <w:lang w:val="ru-RU"/>
        </w:rPr>
        <w:t xml:space="preserve">, но, слава богу, не позволяет реконструировать биографию автора и сформулировать ответы на </w:t>
      </w:r>
      <w:r>
        <w:rPr>
          <w:i/>
          <w:iCs/>
          <w:lang w:val="ru-RU"/>
        </w:rPr>
        <w:t>«часто задаваемые вопросы»</w:t>
      </w:r>
      <w:r>
        <w:rPr>
          <w:lang w:val="ru-RU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«Привет! Мы три девицы которые страшно спешат с нашим сочинением о тебе так что ты могла бы помочь очень коротко сказать как ты начала писать и почему и что ты думаешь о жизни а потом послание к молодежи...»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Получая подобные письма – а она их получала, – Янссон не имела права отвечать прямым </w:t>
      </w:r>
      <w:r>
        <w:rPr>
          <w:i/>
          <w:iCs/>
          <w:lang w:val="ru-RU"/>
        </w:rPr>
        <w:t>«посланием»</w:t>
      </w:r>
      <w:r>
        <w:rPr>
          <w:lang w:val="ru-RU"/>
        </w:rPr>
        <w:t xml:space="preserve">. Зато она могла делать все что угодно </w:t>
      </w:r>
      <w:r>
        <w:rPr>
          <w:i/>
          <w:iCs/>
          <w:lang w:val="ru-RU"/>
        </w:rPr>
        <w:t>«в своих книгах»</w:t>
      </w:r>
      <w:r>
        <w:rPr>
          <w:lang w:val="ru-RU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Она могла, например, сконструировать рассказ «Послания» как набор сообщений, пришедших по электронной почте, выстроенных строго как попало, иногда оборванных на полуслове, как бы недочитанных, – и мы почти уверены, что перед нами содержимое реального почтового ящика. (Не случайно переводчица в «азбучном» издании не постеснялась уточнить, что автор первого послания – </w:t>
      </w:r>
      <w:r>
        <w:rPr>
          <w:i/>
          <w:iCs/>
          <w:lang w:val="ru-RU"/>
        </w:rPr>
        <w:t>«Тууликки Пиэтилэ, талантливая художница, скульптор»</w:t>
      </w:r>
      <w:r>
        <w:rPr>
          <w:lang w:val="ru-RU"/>
        </w:rPr>
        <w:t xml:space="preserve">.) Или опубликовать рассказ «Переписка», более всего на свете напоминающий настоящую переписку, – и лишний раз поместить в нем эту </w:t>
      </w:r>
      <w:r>
        <w:rPr>
          <w:i/>
          <w:iCs/>
          <w:lang w:val="ru-RU"/>
        </w:rPr>
        <w:t>«красивую мысль, что с писателем нужно встречаться лишь в его книгах»</w:t>
      </w:r>
      <w:r>
        <w:rPr>
          <w:lang w:val="ru-RU"/>
        </w:rPr>
        <w:t xml:space="preserve">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Подлинные ли это послания или искусная имитация – не так уж важно. Писательнице важно создать впечатление «кусочка жизни», чтобы читатель мог беспрепятственно любоваться всеми красотами этого «кусочка» и людьми, поистине неотразимыми в наивности своего корыстолюбия, равнодушия и косноязычия («Послания») или трогательными в беззащитной искренности («Переписка»)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Конечно, это не что иное, как литературный прием – сделать вид, будто мы имеем дело не с литературой. И этот прием нравится Янссон. Рассказ «Дочь» сделан как расшифровка обычной звукозаписи, подслушанный телефонный разговор; «кусками реальности» кажутся рассуждения о куклах для театра («Владислав»), о кинофильмах («Видеомания»), беседа с Самуэлем (одноименный рассказ)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Этот прием – отчасти обман, но одновременно и игра: Янссон знает, что мы знаем, что она знает... Она ведет с читателем честную игру и обманывает по-честному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Однако писательницу определенно смущали странные взаимоотношения между текстом и реальностью, взаимосвязи между «тем, что написано» и «тем, что есть». Неоднократно она отправлялась на поиски места, где стирается граница между «настоящим» и «вымышленным»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Характерна в этом отношении новелла «Умеющая слушать», которая дала название первому сборнику совершенно «взрослых» рассказов Янссон (1971). Ее героиня, скромная </w:t>
      </w:r>
      <w:r>
        <w:rPr>
          <w:i/>
          <w:iCs/>
          <w:lang w:val="ru-RU"/>
        </w:rPr>
        <w:t>«тетушка Герда»</w:t>
      </w:r>
      <w:r>
        <w:rPr>
          <w:lang w:val="ru-RU"/>
        </w:rPr>
        <w:t xml:space="preserve">, всю жизнь выслушивала других – родственников и знакомых: </w:t>
      </w:r>
      <w:r>
        <w:rPr>
          <w:i/>
          <w:iCs/>
          <w:lang w:val="ru-RU"/>
        </w:rPr>
        <w:t>«...слушала, когда они говорили о самих себе и о других, включала их... в огромную, придуманную ею изощренную книгу жизни...»</w:t>
      </w:r>
      <w:r>
        <w:rPr>
          <w:lang w:val="ru-RU"/>
        </w:rPr>
        <w:t xml:space="preserve"> Неудивительно, что </w:t>
      </w:r>
      <w:r>
        <w:rPr>
          <w:i/>
          <w:iCs/>
          <w:lang w:val="ru-RU"/>
        </w:rPr>
        <w:t>«у нее появилось желание предвосхитить то, что должно было произойти»</w:t>
      </w:r>
      <w:r>
        <w:rPr>
          <w:lang w:val="ru-RU"/>
        </w:rPr>
        <w:t xml:space="preserve">, и тетушка Герда посвятила свое время выстраиванию конструкций, обозначающих пути и способы существования тех, кого она когда-то слушала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628775" cy="13506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565"/>
                            </w:tblGrid>
                            <w:tr>
                              <w:trPr/>
                              <w:tc>
                                <w:tcPr>
                                  <w:tcW w:w="2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0" cy="101917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7" t="-35" r="-2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101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уве Янссон в своей мастерс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6.3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565"/>
                      </w:tblGrid>
                      <w:tr>
                        <w:trPr/>
                        <w:tc>
                          <w:tcPr>
                            <w:tcW w:w="2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10191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уве Янссон в своей мастерс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Янссон почти не скрывает, что этот кропотливый и сомнительный труд сродни писательскому труду; для нее это </w:t>
      </w:r>
      <w:r>
        <w:rPr>
          <w:i/>
          <w:iCs/>
          <w:lang w:val="ru-RU"/>
        </w:rPr>
        <w:t>«ужасающая и неотразимая игра мысли»</w:t>
      </w:r>
      <w:r>
        <w:rPr>
          <w:lang w:val="ru-RU"/>
        </w:rPr>
        <w:t xml:space="preserve"> – игра под названием </w:t>
      </w:r>
      <w:r>
        <w:rPr>
          <w:i/>
          <w:iCs/>
          <w:lang w:val="ru-RU"/>
        </w:rPr>
        <w:t>«слова, которые убивают»</w:t>
      </w:r>
      <w:r>
        <w:rPr>
          <w:lang w:val="ru-RU"/>
        </w:rPr>
        <w:t xml:space="preserve">. Признается Янссон и в том, что увлекательное и опасное занятие приносит героине </w:t>
      </w:r>
      <w:r>
        <w:rPr>
          <w:i/>
          <w:iCs/>
          <w:lang w:val="ru-RU"/>
        </w:rPr>
        <w:t>«сладостное и горестное осознание своей власти»</w:t>
      </w:r>
      <w:r>
        <w:rPr>
          <w:lang w:val="ru-RU"/>
        </w:rPr>
        <w:t xml:space="preserve">, однако не скрывает и того, что ощущение победы над жизнью оказывается обманчивым. Пока тетушка Герда выстраивала свои умозаключения, они утратили связь с реальными событиями, слова перестали быть убийственными. Игра отошла от своего содержания так далеко, что перестала быть честной, а следовательно – потеряла всякий смысл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Очевидно и то, что писательницу Янссон волновал вопрос «сырья» – того материала, из которого делается текст. Она то и дело задавала себе вопросы о правах и полномочиях творческого человека по отношению к реальной жизни. Заслуживает ли реальность того, чтобы ее копировать? Насколько она интересна и выразительна? Оправданным ли является прямое </w:t>
      </w:r>
      <w:r>
        <w:rPr>
          <w:i/>
          <w:iCs/>
          <w:lang w:val="ru-RU"/>
        </w:rPr>
        <w:t>«заимствование из реальности»</w:t>
      </w:r>
      <w:r>
        <w:rPr>
          <w:lang w:val="ru-RU"/>
        </w:rPr>
        <w:t xml:space="preserve">?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Так, в одной из новелл актриса, получившая </w:t>
      </w:r>
      <w:r>
        <w:rPr>
          <w:i/>
          <w:iCs/>
          <w:lang w:val="ru-RU"/>
        </w:rPr>
        <w:t>«роль заурядной беспокойной пожилой женщины»</w:t>
      </w:r>
      <w:r>
        <w:rPr>
          <w:lang w:val="ru-RU"/>
        </w:rPr>
        <w:t xml:space="preserve">, вызывает в гости кузину, безликое и неинтересное существо, чтобы запомнить ее черты и обогатить ими образ своей сценической героини («Главная роль»)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Может быть, Янссон и сама иногда так работала – пристально наблюдала людей, вынуждала их «раскрываться» или просто ждала, пока они «раскроются» сами, рассматривала их под микроскопом, как </w:t>
      </w:r>
      <w:r>
        <w:rPr>
          <w:i/>
          <w:iCs/>
          <w:lang w:val="ru-RU"/>
        </w:rPr>
        <w:t>«всяких мелких ползучек»</w:t>
      </w:r>
      <w:r>
        <w:rPr>
          <w:lang w:val="ru-RU"/>
        </w:rPr>
        <w:t xml:space="preserve">, изучала каждую особь, фиксировала каждое движение и каждое слово, чтобы потом перенести их в текст?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По крайне мере она знала, какая тяжкая накапливается усталость, как изводит художника постоянная привычка грабить бытие ради того, чтобы найти новый сюжет, хотя бы и для небольшого рассказа. 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«Новое! Все время новое! Начинаешь искать мотив. Среди людей, которых знаешь, среди друзей. Сам ты опустошен и забираешь все, что есть у них, и используешь это, и выжимаешь из этого, что можешь и что они говорят тебе. И думаешь только о том, можно ли это использовать...» («Тот, кто иллюстрирует комиксы»</w:t>
      </w:r>
      <w:r>
        <w:rPr>
          <w:lang w:val="ru-RU"/>
        </w:rPr>
        <w:t xml:space="preserve">; прошу прощения за цитирование столь несовершенного перевода.)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Надо заметить, что и в писательстве Янссон честна до конца. Она не пользуется преимуществом сочинителя – возможностью сочинить «правильный» финал – и позволяет жизни одержать победу над художеством. Например, в той же «Главной роли» выясняется, что </w:t>
      </w:r>
      <w:r>
        <w:rPr>
          <w:i/>
          <w:iCs/>
          <w:lang w:val="ru-RU"/>
        </w:rPr>
        <w:t>«пресная»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«лишенная индивидуальности»</w:t>
      </w:r>
      <w:r>
        <w:rPr>
          <w:lang w:val="ru-RU"/>
        </w:rPr>
        <w:t xml:space="preserve"> кузина, равно далекая от самолюбия, непринужденности и элегантности, обладает цельностью характера, </w:t>
      </w:r>
      <w:r>
        <w:rPr>
          <w:i/>
          <w:iCs/>
          <w:lang w:val="ru-RU"/>
        </w:rPr>
        <w:t>«естественной добротой и щедростью души»</w:t>
      </w:r>
      <w:r>
        <w:rPr>
          <w:lang w:val="ru-RU"/>
        </w:rPr>
        <w:t xml:space="preserve">. Образ </w:t>
      </w:r>
      <w:r>
        <w:rPr>
          <w:i/>
          <w:iCs/>
          <w:lang w:val="ru-RU"/>
        </w:rPr>
        <w:t>«безвольной и заурядной»</w:t>
      </w:r>
      <w:r>
        <w:rPr>
          <w:lang w:val="ru-RU"/>
        </w:rPr>
        <w:t xml:space="preserve"> женщины оказывается куда богаче того, который могла представить себе актриса, скованная привычными рамками «творческого подхода»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И столь же честно Янссон представляет, насколько губительными могут оказаться попытки избавиться от своих творческих способностей, в каких бы причудливых формах они ни проявлялись и какими бы странностями ни сопровождались. Так гениальная вышивальщица, которая вопреки собственной воле предсказывала чужую смерть, нашла в себе силы избавиться от столь бесчеловечного дара, но потом обнаружила, что полностью утратила и способность к пониманию узора и цвета («Серый шелк»)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Характерно, что Янссон нередко делает своего персонажа «творческим человеком». Писатели, художники (в частности – «тот, кто рисует комиксы»), актрисы, журналисты, выпускники художественной школы, преподаватели-гуманитарии и сочинители писем – их так много, что создается впечатление, будто Янссон изгоняла из себя этих существ, как навязчивых демонов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628775" cy="17907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565"/>
                            </w:tblGrid>
                            <w:tr>
                              <w:trPr/>
                              <w:tc>
                                <w:tcPr>
                                  <w:tcW w:w="2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0" cy="17716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1771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41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565"/>
                      </w:tblGrid>
                      <w:tr>
                        <w:trPr/>
                        <w:tc>
                          <w:tcPr>
                            <w:tcW w:w="2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17716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Но с кем же в таком случае встречаемся мы в ее книгах? С нею или..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Не то чтобы она норовит скрыться за своими персонажами, – но выставляет их вперед, исследует и показывает. И, можно предположить, наделяет какими-то собственными чертами и особенностями, – ведь каждый творец создает нечто по своему образу и подобию, и в этом случае проницательность равна откровенности, а наблюдательность – честности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А все это вместе равно смелости. Ведь при чтении Янссон трудно удержаться от соблазна – выделить наиболее часто повторяющиеся образы или черты ее персонажей, чтобы составить из них мозаичный портрет писательницы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Впрочем, тот, кто этому соблазну поддастся, не обойдется с нею хуже, чем она сама обходилась с собой и со своими героями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У Янссон есть две разновидности, если можно так выразиться, любимых персонажей – таких, кому она явно симпатизирует или кого наделяет собственным, в чем нет сомнения, жизненным опытом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К первой разновидности относятся те, кто уверен (или почти уверен) в правильности и справедливости бытия, кто наделен способностью балансировать </w:t>
      </w:r>
      <w:r>
        <w:rPr>
          <w:i/>
          <w:iCs/>
          <w:lang w:val="ru-RU"/>
        </w:rPr>
        <w:t>«между тревогой и чувством защищенности»</w:t>
      </w:r>
      <w:r>
        <w:rPr>
          <w:lang w:val="ru-RU"/>
        </w:rPr>
        <w:t xml:space="preserve">. Это прежде всего дети и близкие к ним существа, в том числе из Муми-дола. Опасности и страхи для них – одно из непременных условий, позволяющих почувствовать жизнь во всей ее полноте. Такой персонаж порой сам себя пугает до умопомрачения – просит у Бога шторм или населяет свой дом черными бесформенными существами, Болотными Змеями и привидениями, – лишь затем, чтобы убедиться потом в собственном могуществе. </w:t>
      </w:r>
      <w:r>
        <w:rPr>
          <w:i/>
          <w:iCs/>
          <w:lang w:val="ru-RU"/>
        </w:rPr>
        <w:t>«По-моему, кто угодно может выпустить на волю опасность, но вся штука в том, чтобы суметь найти для нее потом другое место»</w:t>
      </w:r>
      <w:r>
        <w:rPr>
          <w:lang w:val="ru-RU"/>
        </w:rPr>
        <w:t xml:space="preserve">. Если же опасность слишком велика, то на помощь всегда придут старшие – </w:t>
      </w:r>
      <w:r>
        <w:rPr>
          <w:i/>
          <w:iCs/>
          <w:lang w:val="ru-RU"/>
        </w:rPr>
        <w:t>«мама знает, как все это спасти»</w:t>
      </w:r>
      <w:r>
        <w:rPr>
          <w:lang w:val="ru-RU"/>
        </w:rPr>
        <w:t xml:space="preserve">, и </w:t>
      </w:r>
      <w:r>
        <w:rPr>
          <w:i/>
          <w:iCs/>
          <w:lang w:val="ru-RU"/>
        </w:rPr>
        <w:t>«папа может починить все что угодно, стоит ему только захотеть»</w:t>
      </w:r>
      <w:r>
        <w:rPr>
          <w:lang w:val="ru-RU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И они всегда искренни. </w:t>
      </w:r>
      <w:r>
        <w:rPr>
          <w:i/>
          <w:iCs/>
          <w:lang w:val="ru-RU"/>
        </w:rPr>
        <w:t>«Я не люблю, когда людям живется трудно. У меня пробуждается от этого нечистая совесть...»</w:t>
      </w: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Другая разновидность – это, в сущности, те же персонажи, но повзрослевшие, обогащенные опытом житейской борьбы, утрат и понимания. Их главное достоинство – умение и желание надеяться на собственные силы, на свои способности, готовность к тому, чтобы не перекладывать заботу на чужие плечи. </w:t>
      </w:r>
      <w:r>
        <w:rPr>
          <w:i/>
          <w:iCs/>
          <w:lang w:val="ru-RU"/>
        </w:rPr>
        <w:t>«...Если хочешь, чтобы Бог тебе помог, нужно сначала приложить собственные усилия»</w:t>
      </w:r>
      <w:r>
        <w:rPr>
          <w:lang w:val="ru-RU"/>
        </w:rPr>
        <w:t>. Они почти презирают того, кто по слабости характера готов обманывать себя и других, не умеет сказать «нет» и норовит преодолеть свою ущербность за счет кого бы то ни было. Их отличительные черты – рациональность (иногда пугающая), демонстративное здравомыслие (иногда оно похоже на цинизм) и нежелание потакать чьим-то прихотям (</w:t>
      </w:r>
      <w:r>
        <w:rPr>
          <w:i/>
          <w:iCs/>
          <w:lang w:val="ru-RU"/>
        </w:rPr>
        <w:t>«...все они хотят что-нибудь получить, например утешение, да еще как можно скорее, времени-то у них в обрез»</w:t>
      </w:r>
      <w:r>
        <w:rPr>
          <w:lang w:val="ru-RU"/>
        </w:rPr>
        <w:t xml:space="preserve">). Чувство жалости для таких персонажей не только не священно, но даже и отчасти неприлично, особенно если выражается словами. </w:t>
      </w:r>
      <w:r>
        <w:rPr>
          <w:i/>
          <w:iCs/>
          <w:lang w:val="ru-RU"/>
        </w:rPr>
        <w:t>«Когда случается несчастье, надо быть кратким и деловитым»</w:t>
      </w:r>
      <w:r>
        <w:rPr>
          <w:lang w:val="ru-RU"/>
        </w:rPr>
        <w:t xml:space="preserve"> – не рассыпаться в причитаниях по поводу неудачно прыгнувшей кошки, а быстренько вспомнить и продиктовать телефон ветеринара («Видеомания»)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Гуманизм для Янссон состоит в том, чтобы играть честно. Притворяться, изображать сочувствие и понимание – еще хуже, чем вовсе не иметь ни понимания, ни сочувствия. Демонстрировать доброту, отзывчивость и заинтересованность, когда их на самом деле нет, – это некрасиво и ужасно мешает жить. Давать обещание «из вежливости» – это как раз невежливо, потому что в результате будут страдать и тот, кто дал, и тот, кто получил обещание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Нерешительность и несамостоятельность, вера в недостойное веры, надежда на безнадежное – вот истинные пороки человек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А достойные уважения люди далеки от сентиментальности, рассудительны, проницательны и откровенны, умны, иногда снисходительно-терпимы, иногда невыносимы, почти всегда несчастливы, но прежде всего – честны. И даже если их игра убийственна, они играют честно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Такой, наверное, была и сама Туве Янссон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...Если только мы не обманываемся насчет ее чест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рия Поряди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18:00Z</dcterms:created>
  <dc:creator>Leony</dc:creator>
  <dc:description/>
  <dc:language>en-US</dc:language>
  <cp:lastModifiedBy>Leony</cp:lastModifiedBy>
  <dcterms:modified xsi:type="dcterms:W3CDTF">2006-09-21T09:25:00Z</dcterms:modified>
  <cp:revision>1</cp:revision>
  <dc:subject/>
  <dc:title>Ничего о муми-троллях</dc:title>
</cp:coreProperties>
</file>